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Loader GOLD v2.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 by 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llsboro, Ohio  45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listics and trajectory calculations gener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are to be used with extreme caution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different variables that can crea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misleading calculations,  it i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ly calculate the velocity and path of a fired 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ulas used in calculations include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known factors in an attempt to give shooters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mblance of a real shoo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listic and trajectory calculations generated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ooter a general knowledge of what may be exp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iven re-load or cartridge and will provide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ison between different re-load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wh: SoftWare assumes NO responsibility for bodily inj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pment or firearm damages that may be at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wh: SoftWare also assumes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ages to computer systems or the loss of data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ttributed to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and setup 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started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a database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&amp; printing targets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listic &amp; trajectory calculations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ballistic &amp; trajectory calculations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!    Due to the high resolution graphics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nsive database operations,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ggest running Re-Loader GOLD from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to a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&gt;- Insert the program disk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&gt;- From the DOS prompt, type: A: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 on-screen instructions to install Re-Loade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!  You may substitute the A: with a B: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ing from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ime you run Re-Loader GOLD, you shoul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inter options.  At the Main Menu, select (P)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in the correct parallel port that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ed to and the number of lines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print to one page of paper. Press the F1 ke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installing Re-Loader GOLD, to get it up an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DOS prompt in the directory you install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R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ual will instruct you on selecting all o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ouse.  If you are using only the keyboard,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by typing the first letter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........ Select this option to exit Re-Loader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..... Select this option to Open, Create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artrid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... Selecting this option will display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with all existing databases list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a database by click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databas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. Selecting this option will take you to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that will allow you to ente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database.  NOTE !! Any name typed in 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 valid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. Selecting this option will display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with all existing databases list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 a database by click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database file nam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..... Selecting this option will take you to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.  You may resize the center target d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rounding rings by hold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on the slider while moving your mous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.  The left and right arrow button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just the target size. You may print the tar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cking your left mouse button on th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.... Selecting this option will take you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 screen for setting the printer port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of your printer.  NOTE !! These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be used when printing the databas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effect printing the graphi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Opening or Creating a database, you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!!  You may select a database entry eithe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left mouse button on the entry o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 highlight bar up or down using the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s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........ Select this option to exit the data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lastic.. Select this option if you wan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lastic and trajectory data curve for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.  You must first select or highl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 entry before this option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...... Select this option if you want to send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 databas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edi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. Select this option if you want to add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database.  If the highlight ba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file marker, the new entry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d of the database.  If a recor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lighted, the new record will be plac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head of the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. Select this option if you want to edit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xisting entry.  You must first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you want to edit 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.. Select this option if you want to delete o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xisting entry.  You must first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you want to delete or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... Select this option if you want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loaded database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ulldown menu with all database field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select which field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 so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!!   While in the Insert or Change mod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ed with all database fields.  You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one field to another by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using 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ing the Tab key while at any field will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from a previously edited record to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at the Bullet, Powder, and Primer Make &amp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s, you may press the PgDn key to sel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lldown menu.  You may also at the same time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, or erase entries to the pulldown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pulldown menu's will only list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ly loaded database. Each databas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own bullet, powder, and prim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listic &amp; trajector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at the database editing screen, you may highligh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and then select the Ballist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llistic screen has several sliders that you can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differen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pe Height.... Move this slider up or down to a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ount of distance that your scope 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above the center line of your rifle b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or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Angle...... Move this slider up or down to a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oting angle from level to strai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or Home/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t Zero.... Move this slider right or left to a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nge in yards that you want the scop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or PgUp/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........... Move this slider right or lef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aining ballistics for the bulle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n range up to 500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or Left/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at this point select to se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jectory screen to your printer.   Simply click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button on the Print option or press the "P" ke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options screen will allow you to select diffe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s. In most cases, the best output will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Black &amp; White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!!   If you are using a laser jet printer, pr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larger when using the smaller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h settings. 75 dots per inch produce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