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Re-Loader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feed option was added to the graphics pr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as reported concerning a printing problem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(error incorrect record length) when prin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This problem has been fix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