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Loader GOLD v2.2c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t To:             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wh: SoftWare     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947 Haggerty Road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llsboro, Ohio   45133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13) 393-2402    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ntact individ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E: ____/____/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Application            Version         Unit Price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   ~~~~~~~~~~~~~~~~~~~~   ~~~~~~~         ~~~~~~~~~~     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 Re-Loader GOLD (tm)     v2.2c           $30.00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pping and Handling $4.00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s outside USA add $15.00 @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hio residents add 6 percent sales tax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receive:  The latest  version of Re-Loader GOLD (tm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3 1/2" disk, a on-disk manual (MANUAL.DO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free 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ture updates are $12.00 each,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CREDIT CARD ORDERS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ame day service on credit card orders call: 513-393-2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: [ ]-Visa  [ ]-Mastercard  [ ]-Diners  [ ]-Carte Blanche  [ ]-J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Number #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 Dat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tur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